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93470" cy="1007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right="-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МИНИСТЕРСТВО ОБРАЗОВАНИЯ И НАУКИ </w:t>
      </w:r>
    </w:p>
    <w:p>
      <w:pPr>
        <w:pStyle w:val="Heading6"/>
        <w:ind w:right="-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СПУБЛИКИ ДАГЕСТА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67001, г. Махачкала, ул. Даниялова, 32, тел.: (8722)67-18-48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dagminob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a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71" w:hRule="atLeast"/>
        </w:trPr>
        <w:tc>
          <w:tcPr>
            <w:tcW w:w="9780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67"/>
      </w:tblGrid>
      <w:tr>
        <w:trPr>
          <w:trHeight w:val="1081" w:hRule="atLeast"/>
        </w:trPr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___________от_____________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№___________от _____________</w:t>
            </w:r>
          </w:p>
        </w:tc>
        <w:tc>
          <w:tcPr>
            <w:tcW w:w="50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стерство образования и науки Республики Дагестан информирует о проведении с 19 октября по 1 ноября 2020 г. в Выставочном центре и Технопарке «Наукоград» Международного фестиваля детско-молодежного творчества и педагогических инноваций «Кубок России по художественному творчеству – Ассамблея искусств» (пресс-релиз 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данную информацию до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5 л. в 1 экз.</w:t>
      </w:r>
    </w:p>
    <w:p>
      <w:pPr>
        <w:pStyle w:val="21"/>
        <w:shd w:fill="auto" w:val="clear"/>
        <w:spacing w:lineRule="exact" w:line="322" w:before="0" w:after="0"/>
        <w:ind w:right="-9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22" w:before="0" w:after="0"/>
        <w:ind w:right="-92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322" w:before="0" w:after="0"/>
        <w:ind w:right="-92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Заместитель министра                                                                           А. Арухо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сп.: Т. Алиханова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18"/>
          <w:szCs w:val="18"/>
        </w:rPr>
        <w:t>тел.: (8722) 67-84-5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 письма подготовил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нсультант Отдела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Cs/>
          <w:sz w:val="22"/>
          <w:szCs w:val="22"/>
        </w:rPr>
        <w:t>развития дополнительного образования детей                                                                     Т.М. Алиханов</w:t>
      </w:r>
      <w:r>
        <w:rPr>
          <w:sz w:val="22"/>
          <w:szCs w:val="22"/>
        </w:rPr>
        <w:t>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Отдела                                                                                                                   Л.П. Калмы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рректор                                                                                                                          Д.Г. Абдурахман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FF"/>
      <w:sz w:val="30"/>
      <w:szCs w:val="30"/>
      <w:lang w:val="en-US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qFormat/>
    <w:pPr>
      <w:widowControl/>
      <w:pBdr/>
      <w:bidi w:val="0"/>
      <w:ind w:left="720" w:hanging="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  <w:jc w:val="center"/>
    </w:pPr>
    <w:rPr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61"/>
      <w:ind w:hanging="400"/>
      <w:jc w:val="both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5:00Z</dcterms:created>
  <dc:creator>саша</dc:creator>
  <dc:description/>
  <cp:keywords/>
  <dc:language>en-US</dc:language>
  <cp:lastModifiedBy>Татьяна</cp:lastModifiedBy>
  <cp:lastPrinted>2019-08-26T14:46:00Z</cp:lastPrinted>
  <dcterms:modified xsi:type="dcterms:W3CDTF">2020-10-01T10:20:00Z</dcterms:modified>
  <cp:revision>8</cp:revision>
  <dc:subject/>
  <dc:title/>
</cp:coreProperties>
</file>